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7447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02447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8429747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0484455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9700899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756070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